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AZ ŚRODKÓW TRANSPORTU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UŻĄCYCH DO REALIZACJI ZAMÓWIENIA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40-684 KATOWICE UL. GEN. JANKEGO 276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lang w:eastAsia="en-US"/>
        </w:rPr>
        <w:t>nr 12/ZP/2020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lang w:eastAsia="en-US"/>
        </w:rPr>
        <w:t xml:space="preserve">Dostawy warzyw i owoców oraz przetworów warzywnych i owocowych </w:t>
        <w:br/>
        <w:t>do Szkoły Policji w Katowicach w I półroczu 2021 r.”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……………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..</w:t>
        <w:tab/>
        <w:t>REGON ……….............................................................................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DLA CZĘŚCI 1</w:t>
      </w:r>
    </w:p>
    <w:p>
      <w:pPr>
        <w:pStyle w:val="Normal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rFonts w:cs="Cambria" w:ascii="Cambria" w:hAnsi="Cambria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/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kieruję/emy do realizacji zamówienia publicznego następujące środki/środek transportu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601"/>
        <w:gridCol w:w="2793"/>
        <w:gridCol w:w="2551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środka transport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umer rejestracyjn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Data wydania decyzji lub data kontroli dopuszczającej pojazd </w:t>
              <w:br/>
              <w:t xml:space="preserve">do transportu </w:t>
              <w:br/>
              <w:t>w zakresie przedmiot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dstawa dysponowania środkiem transportu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DLA CZĘŚCI 2</w:t>
      </w:r>
    </w:p>
    <w:p>
      <w:pPr>
        <w:pStyle w:val="Normal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rFonts w:cs="Cambria" w:ascii="Cambria" w:hAnsi="Cambria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/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kieruję/emy do realizacji zamówienia publicznego następujące środki/środek transportu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601"/>
        <w:gridCol w:w="2793"/>
        <w:gridCol w:w="2551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środka transport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umer rejestracyjn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Data wydania decyzji lub data kontroli dopuszczającej pojazd </w:t>
              <w:br/>
              <w:t xml:space="preserve">do transportu </w:t>
              <w:br/>
              <w:t>w zakresie przedmiot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dstawa dysponowania środkiem transportu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  <w:lang w:eastAsia="en-US"/>
      </w:rPr>
      <w:t>do „Specyfikacji Istotnych Warunków Zamówienia” nr 12/ZP/2020</w:t>
    </w:r>
  </w:p>
  <w:p>
    <w:pPr>
      <w:pStyle w:val="Header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2z0">
    <w:name w:val="WW8Num2z0"/>
    <w:qFormat/>
    <w:rPr>
      <w:rFonts w:ascii="Cambria" w:hAnsi="Cambria" w:eastAsia="ArialMT;Arial" w:cs="Arial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Cambria" w:hAnsi="Cambria" w:eastAsia="ArialMT;Arial" w:cs="Arial"/>
      <w:b w:val="false"/>
      <w:bCs w:val="false"/>
      <w:sz w:val="20"/>
      <w:szCs w:val="20"/>
    </w:rPr>
  </w:style>
  <w:style w:type="character" w:styleId="WW8Num2z2">
    <w:name w:val="WW8Num2z2"/>
    <w:qFormat/>
    <w:rPr>
      <w:rFonts w:ascii="Arial" w:hAnsi="Arial" w:eastAsia="ArialMT;Arial" w:cs="Arial"/>
      <w:b w:val="false"/>
      <w:bCs w:val="false"/>
      <w:sz w:val="18"/>
      <w:szCs w:val="18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6z1">
    <w:name w:val="WW8Num6z1"/>
    <w:qFormat/>
    <w:rPr>
      <w:rFonts w:eastAsia="Times New Roman" w:cs="Arial"/>
      <w:sz w:val="18"/>
      <w:szCs w:val="18"/>
      <w:lang w:val="pl-PL"/>
    </w:rPr>
  </w:style>
  <w:style w:type="character" w:styleId="WW8Num6z2">
    <w:name w:val="WW8Num6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7z0">
    <w:name w:val="WW8Num7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1-26T10:52:00Z</cp:lastPrinted>
  <dcterms:modified xsi:type="dcterms:W3CDTF">2020-11-26T09:52:00Z</dcterms:modified>
  <cp:revision>34</cp:revision>
  <dc:subject/>
  <dc:title/>
</cp:coreProperties>
</file>